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</w:tabs>
        <w:bidi w:val="0"/>
        <w:spacing w:before="0" w:after="0"/>
        <w:ind w:left="0" w:right="0" w:hanging="0"/>
        <w:jc w:val="center"/>
        <w:rPr/>
        <w:framePr w:w="13924" w:h="390" w:x="1685" w:y="387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9"/>
          <w:szCs w:val="29"/>
        </w:rPr>
        <w:t xml:space="preserve"> </w:t>
      </w:r>
      <w:r>
        <w:rPr>
          <w:rFonts w:ascii="Times New Roman" w:hAnsi="Times New Roman"/>
          <w:b/>
          <w:bCs/>
          <w:color w:val="000000"/>
          <w:sz w:val="29"/>
          <w:szCs w:val="29"/>
        </w:rPr>
        <w:t xml:space="preserve">C1. PROJEKCIJA RAČUNA PRIHODA I RASHOD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jc w:val="center"/>
        <w:rPr/>
        <w:framePr w:w="7140" w:h="240" w:x="5180" w:y="83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ZA RAZDOBLJE:      2023 - 2024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1 od 7</w:t>
      </w:r>
    </w:p>
    <w:p>
      <w:pPr>
        <w:pStyle w:val="Normal"/>
        <w:widowControl w:val="false"/>
        <w:tabs>
          <w:tab w:val="clear" w:pos="720"/>
          <w:tab w:val="left" w:pos="1755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2,34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4.176.7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81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.191.2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5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2.45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2.292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27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zaposle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27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18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41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,44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Materijaln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86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3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56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31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Financijsk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ubvenci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5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dane u inozemstvo i unutar općeg proraču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87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aknade građanima i kućanstvima na temelju osigura nja i druge naknad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83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98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97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56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29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80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78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2 od 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ashodi za nabavu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2,24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shodi za nabavu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12.163.2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81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62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0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8.45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.394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neproizvedene dugotrajn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6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18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proizvedene dugotrajn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.88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78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07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plemenitih metala i ostalih pohr anjenih vrijednost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22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dodatna ulaganja na nefinancijskoj imov in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24.2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81,25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27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44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3 od 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Izdaci za financijsku imovinu i otplate zajm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,58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Izdaci za financijsku imovinu i otplate zajm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.58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0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58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zdaci za otplatu glavnice primljenih kredita i za jmov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58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4 od 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Pri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5,56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7.91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81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75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1.71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8.91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57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orez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57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32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20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,47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iz inozemstva i subjekata unutar općeg proraču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.85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.1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.0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62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32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05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45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28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upravnih, administrativnih i pristojbi po posebnim propisim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28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21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91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60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zne, upravne mjere i ostali pri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60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98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30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5 od 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Prihodi od prodaje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0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i od prodaje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0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10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10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neproizvedene dugotrajne imovin 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proizvedene dugotrajn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6 od 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Primici od financijske imovine i zaduži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,0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mici od financijske imovine i zaduži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.0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0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mici od zaduživanj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0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7 od 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680" w:right="0" w:gutter="0" w:header="0" w:top="357" w:footer="0" w:bottom="35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5</Characters>
  <CharactersWithSpaces>3415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36:00Z</dcterms:created>
  <dc:creator>Crystal Reports</dc:creator>
  <dc:description>Powered By Crystal</dc:description>
  <dc:language>en-US</dc:language>
  <cp:lastModifiedBy/>
  <dcterms:modified xsi:type="dcterms:W3CDTF">2022-07-07T11:43:00Z</dcterms:modified>
  <cp:revision>2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